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et colors, run BBCOLOR.EXE.  Take down the numbers of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put them in the PARMS.B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S.BB file consists of line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 shown below with a typica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= 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= Gil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for this mailbox.  Used in the forwarding header. 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in here that is duplicated in your hierarchica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waste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sign =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 for this mailbox.  No SSID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addr =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f the mailbox.  Usually just callsign.  Add an SS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multiple BBS under the same call sign.  This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outgoing messages as the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hier_addr = 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address of this mailbox.  First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sign = AA4R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gn to use when generating BIDS.  Only needed if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_sign.  Handles the special case of two bulletin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all sign but different SSIDs.  Don't put a das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f you only run one BBS, don't use this parm!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wp_to_bbs = WD6CMU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send WPAGE reports.  If omitted, no WPAGE report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_bbs_expires 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ays until the home BBS registra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30 to 365. 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_fwd_stop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 this many days old (from origination) will n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1 to 365. 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expiration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 this many days old (from origination) will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1 to 365.  Default is 20. (No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ile = C:\BB\BBDATA\USER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user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file = C:\BB\BBDATA\MSG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message index file. 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if 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dir = C:\BB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be used to store messages.  If you giv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don't forget the terminat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_list = C:\BB\BBDATA\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message file.  Thi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text of all the system messag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used for sign on.  If multiple languages, this is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_list = 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list of single character language identifie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f multiple message_list files are used.  See 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_file = C:\BB\BBDATA\HEL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help file.  Thi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text of all the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_file = C:\BB\BBDATA\ROUT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routing file (see FWD.DOC)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 but the file doesn't.  However, if you don't h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_file = C:\BB\BBDATA\PATH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pathing file (see FWD.DOC)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 but the file doesn't.  However, if you don't h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ile = C:\BB\BBDATA\BID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BID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max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IDs to track.  The last "N" BIDS will be track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 costs 22 bytes of storage.  Valid values are 100 to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file = C:\BB\LOGS\LOG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LOG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ame is DAILY, WEEKLY, or MONTHLY then a new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period.  The path supplied here is used an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Byymmdd.LOG for DAILY and WEEKLY (Sunday is used) and BByym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NTHLY lo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_file = C:\BB\LOGS\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_file = C:\BB\DATA\M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MON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_list_length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number of entries in the MON list (shown by "J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range is 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message_file = C:\BB\BBDATA\MESSAG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dos error message fil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  This file contains the text of all the messages us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_file = C:\BB\BBDATA\WAKEU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wakeup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.  See WAKEUP.DO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lookup_file = C:\BB\BBDATA\HLOOKU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lookup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 command.  See HIER.DO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password_file = C:\BB\BBDATA\PASSWORD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remot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 See OPERATE.DOC for details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_file = C:\BB\BBDATA\ACTI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action dat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DOC for details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race on and off.  Primarily a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file = TRAC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trace file.  A new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xecution.  The path must exist.  No trac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RACE = N.  This is primarily used for debugging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task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concurrent tasks.  Each task occupies 20K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  Each logged on user occupies a task.  This numb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and fast rule.  If you exceed this number, tasks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ree memory if possible.  Valid values are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fwd_kill = ABCDE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of messages not to kill when forwarded success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is translated to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messages without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T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S messages without a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blan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th a type o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P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essages sent with just "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B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essages sent with just "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"B".  Note.. BLANK_TO_P com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licate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During the process of BID gen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ID is checked to see if it is a duplicate. 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hold_duplicate" is YES then the message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_head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coming message is scanned for a header from this BB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headers from this mailbox is equal to "hold_dup_hea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is held.  To turn off this feature, use 0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userbbs_on_error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a user running at "BBS" class g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kill_userbbs_on_error" is YES, then an immediat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types = B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of messages that local user can use.  An unders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anslated to a blank.  If a user enters a messag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es then message #78 will appear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correct type.  This does NOT affect BBS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_killed_msg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killed messages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nnnn.KIL during "GM" processing instead of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is_in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"T" command will page SYS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user receives response saying SYSOP unavailable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y "G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be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"T" command will ring b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no sound is made.  Can be changed by "G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_sysop_bell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ell used above is much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, the bell from older vers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_trac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certain trace data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reen attached to a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time_stam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all montiored packets will have 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ont dur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see_p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bbs class user to see private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he defaul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_connect_chec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don't attempt to forward to a sta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  Test is done without concern for SSID.  Note that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hecks for an attempt to connect to the same callsign/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dded when things like NETROM are in use and the SSI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video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urboPascal's direct 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will be used.  If NO then will use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YES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snow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system will wait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riting to screen.  Try NO first.  If SNOW appears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updates_statu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system will updat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very minute.  If no, the status line will only be upd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/disconnect.  The old default was Y, the new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call_in_bcs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e MAIL FOR line in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your call if you have mail.  If N then your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how in the broadcast.  The old default was Y, the new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_prefix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e prefix data (eg. LO&gt;: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in the operator window.  Can be changed by the G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fwd_mismatch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when a mismatch occurs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t will be shown in the connect window. 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 command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yapp_state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isplay YAPP st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transfer.  Really only needed for debugging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binary_data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isplay binar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window.  Really only needed for debugging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hlooku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o a "GH" comman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cycl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_timeou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extend the timeout on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factor of 4.  This is used primarily for speech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_bb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is BBS is a personal o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full-service on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alternate_header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alternate header featur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sid_alway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system wil always send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ittle thing in brackets [4RE-etc]) instead of sending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rs identifed as advanced mailboxes.  This is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more compatible for forwarding from W0RLI mailboxes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 nets seem to need this; others don't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language_promp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user will not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setting during the register process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bb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to_bbs field of a locall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set to blank.  If N, the fiel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_addr.  The default is N.  Note: this parm MUST be "Y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set_to_bb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set_to_bb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if a locally originated mess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to_bbs field, the to_bbs will be set by home BB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  Note:  This will NOT work for incom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BS.  To change those addresses, use the 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fullscreen_review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fullscreen review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and the local SYSOP works same as the remot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l_time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days previous to today that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when he executes the "L" command.  Value i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_interval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MINIMUM number of seconds between WAKEUP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BBS from spending all of its time doing WAKEUPs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rom 1 to 255 with the default of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free_size =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 the editor will leave free when it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have to be increased if your system gets an Error 20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during edit.  Minimum is 10000 (the old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delay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to wait after a disconnect from the fa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oceeding to the next path to be forwarded. 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if you are forwarding on a busy channel to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 It prevents problems where the disconnect ack ("U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_delay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to wait before disconnecting from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forwarded to.  This delay should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on a busy channel to NETROM nodes. 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here the data ack ("RR") packe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interval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nutes between broadcasts of "messages waiting f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values are 5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to_fwd_time =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nutes to correct between time the BBS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ime in the $J/$K variables used in building a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This should be your GMT time correction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OS time is set for GMT.  For example, Pacif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time is 7 hours behind GMT so the number for me is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 minutes times 7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_color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operator area.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lor 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status line and input area.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conn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mon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_window_%        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op window in relation to full screen.  50%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_types = 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essage types for emergenc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ill be forwarded.  Default is No.  See MO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n PARMS.BB will be accepted.  A normal user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 will be given an error message; if a BBS tri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, either the message will be rejected or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connected, depending on the setting of the REJECT_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BB.  Default is 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forward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accepted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if a normal user tries to send NTS traffic, h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.  If a BBS tries to send NTS traffic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rejected or the station will b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etting of the REJECT_ACTION in PARMS.BB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users with the "E" flag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be allowed to use the BBS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chang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A user without the "E" flag in hi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his call sign once he is connect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  The purpose of this is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cal addresses during an emergency.  A typical scenari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4RE is stationed at the Gilroy Emergency Operations Cen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to the Emergency BBS but AA4RE is not an "E" mo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will propmt for a new callsign.  He enters GILRO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E" mode user.  This will then allow AA4R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GILROY.  Packets will have the proper ham call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ARES organizations (SF Bay Area) felt that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e to using the tactical call sign as the call sign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to beacon the ham callsign for I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is started by a line with just "PORT" on it.  A port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just "ENDPORT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= TN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TNC.  Valid values are:  TNC-1, TNC-2, PC-1XX, MODEM-AT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-232, G8BPQ-NODE, G8BPQ-HOST, PC*PA-0 thru PC*PA-9 plus two for PK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K-87 with WA8DED EPROMS, use PK-87-DED.  For a PK-87 with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ROMS use PK-87-AEA.  For G8BPQ switch systems with release 4.0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, use G8BPQ-HOST.  For 3.59 or earlier, use G8BPQ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set = AA4R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will be set by the program at start up.  It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number.  Allowable values are 1 to 255.  For a PCPA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nterrupt number (usually 255).  For a BPQ-HOST 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interrupt number (usually,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ock_com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m port with which to interlock.  A port for thi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MUST be defined before this port.  Use this with MS-400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s with SHARED INTERRUPTS where you experience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one of the MS-400 ports then interlock all the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 number.  See MS4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ac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maximum packet size on this port.  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to 256. 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pac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aximum packet size on this port.  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to 256.  Default is same as MAX_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=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port.  If this is a PC-1xx, this is the radio sp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*PA this value must be specified but is ign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s, this is the RS-232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nnec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number of connects to allow on this port. 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ess that what the TNC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hannel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channel number allowed by this TNC.  Check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TNC.  For TNC-11 and TNC-2, see the WA8DED documen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know, set for 4. For G8BPQ_NODE, PK-232, PK-87, and PK-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usually 9. For PC*PA, the value either 4 or 10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version of TNCTSR-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ending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A8DED software and the PC*PA, this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nt frames awaiting transmission.  When this is reached, B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data frames to the TNC until some traffic clear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ximum number of outstanding frames ("O" command on 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K-232 this number should be 4*MA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ONITOR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out =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of inactivity before a user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values are between 60 and 3000.  NOTE: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L, RLI, CBBS implementations, the timer start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has left the computer.  Under this program,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hen the last packet is "ACK"ed by the distant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be an intermediate network node (Eg. NETR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_min 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after the hour to start forwarding on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ec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only stations with valid cal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.  *** NOT IMPLEMEN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downloa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uploads/download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_sysop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remote SYSOP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ut_fwd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will never star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.  The fwd_min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usy_fwd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will never star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already has a user connected.  This is mainly for H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want one connec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transparency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 new user will be given the "T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file indicating TRANSPAREN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screen_length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tween 0 and 255 indicating the number of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or a new user before pausing.  This will be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uring the regist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inar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cannot be use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send "MESSAGES FOR" broadcast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z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modem_spee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ignore speed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connects on a modem port.  Use this when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to one speed and am talking to it with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.  MODEM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ssid_address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remove any SS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mmand.  Example: SP AA4RE-1 will become SP AA4R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_class_allowed = new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inimum class allowed to access the system thru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EW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= 144.99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port to be displayed with various commands (Eg. "J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_on_rin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ing to answer modem on.  Allowed values are 1 to 15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BBS does not set S0 to this count.  Instead each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d by the program itself which will then tell the modem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a dead BBS from answering the phone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to pay long distance charges.  MODEM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colo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monitored packets for this port.  See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path  = QRM WB6Z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et for UNPROTO packets.  If this is omitted,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forward_order = 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rder that files will be sent during forward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D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_action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ction for REJECTS.  Which message to reject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file.  If the other BBS understands REJECT then RE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  If the other BBS does not understand REJECT then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to control what we do.  Parameter settings are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Put message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Tell distant end NO (this causes other BBS to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it).  If other BBS doesn't understand 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message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Tell distant end that message is rejected and the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language_list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single character language identifier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eded if multiple message_list files are used.  This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a user signs on and has NOT selected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LANGUAG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_file = COM21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ptional.  If present, this points to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commands to be sent to this port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 The file is a straight ASCII file. 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commands should be prefixed by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s and data will be directed to channel 0,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trol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access control for a port.  See AUTHENT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it works and what the possibl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display_forma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isplay format for a new user from this port.  See 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LP.BB.  Default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_types = 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essage types for emergenc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ill be forwarded.  Default is No.  See MO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n PARMS.BB will be accepted.  A normal user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 will be given an error message; if a BBS tri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, either the message will be rejected or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connected, depending on the setting of the REJECT_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BB.  Default is 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forward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accepted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if a normal user tries to send NTS traffic, h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.  If a BBS tries to send NTS traffic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rejected or the station will b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etting of the REJECT_ACTION in PARMS.BB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users with the "E" flag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be allowed to use the BBS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chang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A user without the "E" flag in hi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his call sign once he is connect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  The purpose of this is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cal addresses during an emergency.  A typical scenari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4RE is stationed at the Gilroy Emergency Operations Cen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to the Emergency BBS but AA4RE is not an "E" mo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will propmt for a new callsign.  He enters GILRO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E" mode user.  This will then allow AA4R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GILROY.  Packets will have the proper ham call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ARES organizations (SF Bay Area) felt that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e to using the tactical call sign as the call sign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to beacon the ham callsign for I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irectory is started by a line with just "FILE_DIRECTORY"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s when a line with just "ENDFILE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name = 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directory. Any 12 character word is ok.  No i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alias    =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ames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path     = C:\AR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directory.  If this is the magic word "ANY'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thing in the n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desc     = Amateur Radio Emergenc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text describing the contents o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upload   = remote_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user clas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download = new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user clas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_ok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 backslash will be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_o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binary transfers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_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