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ing a user to s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x -- Sets the class.  x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=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=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=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=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 -- Set display format.  0, 1 are only allowed values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x -- Sets the user's Home BB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x -- Set maximum packet size to x.  0 means port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x -- Sets the user nam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x -- Sets languag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x -- Set screen leng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x -- Sets modem passwor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x -- Set screen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x -- Sets the user's zipcod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witches that you invert by typing the prope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- Is an advanced BBS (BID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-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- Delete this user.  Will happen after next start of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- Emergency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- Us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 Enable remote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- Transparent.  If off then each packet will end 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If on, then packets are usual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- User is not permit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all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B        (BB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(Advance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 is not BID equipped, use B for BBS instead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