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ction file includes all sorts of things to be done with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hown below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ARCH.DOC.  Comments are any line that starts with ;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operations:  Immediate and Deferred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ccur on messages being received.  Deferred actions occu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"A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held by SYSOP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put a message in review status that match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%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for review all messages created locally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_OLD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hold a message that matches the search but r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oo old rather than help by operator.  {search} is an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&l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s all messages from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reject a message that matches the search.  A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may not even arrive at the BBS.  Also se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_ACTION in PARMS.DOC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s all messages addressed to SALE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first pass at a reject action occurs whe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is received.  Some fiel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like SUBJECT and FROM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_NEW_MSG {message_num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to not permit a user to originate a message a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message_num} parameter indicates whi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f the {search} is met.  It will be between 0 at 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ssage number will be 140 + this parameter.  {search}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3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s all messages addressed to SALE @ USA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Y_NEW_MSG 2 C U &amp; ^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ject any messages from new or unregistered us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to SYSOPand uses message #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deny action will be checked twice.  On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is available and onc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DENY_NEW_MSG should appear before REJECT and H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_ADR {search} =&gt;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 address.  {search} is any search for a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ARCH.DOC.  {address} is a standard packe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of "xxxx @ yyyy.zzzz". xxxx must be supplied and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can be omitted but the defaults may not f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hree (xxxx, yyyy, or zzzz) can be "=" which mea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before or the special word "NONE" which mean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amp;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_ADR &gt; 4SALE &amp; @ USA =&gt; SALE @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{nam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ich distribution/carbon-copy list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ame} is a simple word, it will follow the normal n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{name} is an actual file, that will supercede the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LLCA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LLCA for messages addressed to ALLUS.  First ALLC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ried then ALLCA.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:\BB\DISTINFO\ALLCA.DIS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file C:\BB\DISTINFO\ALLCA.DIS for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            {fileid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file from a message.  {fileid} is the file to be us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Susbstitution parameters that are the same a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MESSAGE.BB) can be used.  The file must not exist for MAKE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AKE_FILE_REPLACE is used, then if the file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placed.  If MAKE_FILE_APPEND is used, the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at the end of the file; if the file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 {search} is any search for a messag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 C:\RACES\$b &gt; RACES &amp; $ RACESBU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 addressed to RACES with a BID of RACESBU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tick it into the RAC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FILE_REPLACE C:\ARRL\ARRLPROP $ ARL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pagation bulletin will replace its predess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RRL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_MSGS {type}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general message housekeeping.  Its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ceded messages like AMSAT orbitial data.  {type} indicates AR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AT, RACES, RTTYDX, GENERATE, or DATE.  This refers to how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 Both RACES and ARRL bids end in numbers but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cycled at the end of the year.  AMSAT news an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have the format that looks like xxx-ddd.vv wher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ddd) is just in front of the "."  RTTYDX uses a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dddx.  If the GENERATE {type} is used, the stand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id of dddddd_bbs is assumed.  If {type} is DAT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message received will be kept and the bi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 is any search for a message as specified in SEAR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D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RRL  $ ARL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ORBS-##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AMSAT $ ANS-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ACES $ RACESBUL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_MSGS RTTYDX $ RTDX###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xamples clean away old ARRL DX bulletins, prop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ulletins, AMSAT orbitial data, AMSAT news,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1:  Both AMSAT and ARRL types have special cod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end wrap (Example: when ARLD052 is followed by ARLD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2:  GENERATE has special code to ignore the distant BB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that is seen will be acted on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be rejected because the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just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der is import for CHANGE_ADR and HO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@ USA =&gt; = @ AL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@ USA will NOT be held since the change a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L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essage comes in addressed to SYSOP @ AA4RE, it is re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A4RE @ AA4RE.  Why not AA4RE @ (blank)?  The first lin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o the search stopped.  The correct way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&gt; SYSOP &amp; @ AA4RE =&gt; AA4RE @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_ADR @ AA4RE =&gt; = @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ll the action happen with the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NO in front of a word will negate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HOLD &gt; SALE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to SALE @ USA will go thru because the NO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irst.  The message addressed to ALL @ USA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CHANGE_ADR does not require the =&gt; xxxx @ yyyy.ZZZZ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ANGE &gt; ALL &amp;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