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 -- August 29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C*PA performa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i-lingual broadcast path (Via added/removed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XSTOP wiping out too man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@" command to change privile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dditional waits during path search to prevent for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i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- September 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ong broadcast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essage and user file form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Now max of 20 in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CF" -- privileged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"V" -- G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Updated "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-- Makes file with X400 header (like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H -- Makes file with X400 and mailbox headers (like "R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 -- Makes file with just message headers and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revious "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PT1, LPT2, LPT3 are now valid targets for "F" and "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color problems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 September 25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Hierarchial rou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mproved message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retrieve and line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ntrol-Page-Up and Control-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PC*PA multiple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QRES command sup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SY message bug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NETROM NODE monitor from PK23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K232/87 not going busy when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ompatibility with MBL version 3.20/3.12/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special timeout value in semaphore processor for build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authorization for .DIS and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S, 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K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hanged LF to match 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operator's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top of screen color problem (wa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LPTx and CF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CF with unable to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with "GM" and different drives (RUNTIME ERROR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possible bug in head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GM TIME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hung por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- November 8th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ed L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bug in OK, NOT_O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ixed runtine error 204 / messag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hibit msg stored message from CC processor when BB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gnore BUSY msg from PK-232 on forwa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- February 1st, 1989 (2.3 was for te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- Februar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 to TURBO PASCAL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read / kill on one command wi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+ command (List messages selected f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, KO command (List/Kill ol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C, GW commands for capturing sessions and window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E command (Reload mess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F command (Reset forwa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I command (Cleanup B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L command (Reload 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K to force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O command (Mark messages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JN command (List connec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ermit only send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Node broadcast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arameter for TCB/IO debugger on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version verification to internal PARMS format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D/MID to MsgID line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ore than 2 DRSI PC*PA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AKE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ll for operator (G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TO support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scape/esca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UR parm on "T" statement in PATH.BB to allow EVEN/ODD h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LI/MBL compatible IMPORT/EX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TROM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check to prevent attempt to connect to someone already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allow BBS to read 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for ed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parm to prevent clock ticks to updat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ritical error message support v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hared interrupt slow dow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omatic insert of PC*PA port on forward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l for messages.  $l = date/time of last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ore support for BLANK as a message type.    If BID_FOR_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n blank gets treated as a bulletin.  If off then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abled GM, GR, and GE remote SYSO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logging for forward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arch path for forward to cut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monitor display -- shorter prefix and better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esting for SETUP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TTNC to only do one init for each c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ability to tal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ecurit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TNC startup/shutdown for PC*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LEN now 2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empty line now has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B" command for local operator when not in syso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Now check for ba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"T" command.  Don't let SYSOP talk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FORWARD_MIN = 0 during B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regarding two forwards with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more than 255 characters without a C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when MAX_TASK &gt; 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NO_KILL_ON_FWD when an underscor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t was only storing 1/2 the number of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invalid channel given on "T" command by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volving bad MON.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89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ould not force a path if outside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 May 1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more than 100 messages for a sing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channel numbers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bad message number on different commands causes 20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SB xx @ xx $ causes message to go in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emote SYSOP could not force a forward cycl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201 during monitor of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inefeed after CR screws u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error message on blank line in initiali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ad error messages on Timeouts and overruns causing error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GR erased a message that didn't have to be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remote operator comm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 and blank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stack space problem causing intermittent 202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f @call in header terminated wit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iming problem causing TIMEOU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pecial route indicator -- @BLANK (see special c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gnition of 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BOX support in headers (Y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ent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have different time zone for forwarding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4 to clear bottom window (also frees window scro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DU call" is now a user level command.  Note that the user lev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for a specifi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by matching pattern (DU WA6*)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U nows displays in s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loud SYSOP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eature to not show SYSOPs call in the MAIL F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 LEAVE handling in the forward cycle.  Turns selected b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special case section in th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"Forwarding" instead of "Special "in J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plays subdirectories during "W" command if user allowed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$t in a message now give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liminated old message heading when reading with 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list after ET now shows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peated EXPORT commands to same file now appends instead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- July 22nd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lephone modem support for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inary file transfer (YAPP, XMODEM, YMODEM, YMODEM-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are DB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address lookup (G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arking all BBS in a bulletin's header as having gott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R command to send reply to a message (alias is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R with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ments in PATH and ROUTE files (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B -- The message type (singl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C -- The message type (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p -- From "H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o user that are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variable $r -- Number of messages that L command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port access by level rather than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supress prefix area on operato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command flips toggle from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display forward script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Z command to show mismatch in forw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 comman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sing of from "H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*** LINKED support for T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end of message message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al message (*** Done) at end of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d messages will no longer be marked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speed of ms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JN command dispaly (from NQ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"I" command respons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LF bug on enter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AKEUP GM/GR/G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U from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$L.  Is now truly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hang with TIMEOUT or OVERRU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remote or local SYSOP to edit own user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minutes did not increment at secon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operator's "L" command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MESSAGE.BB where the type had to be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double display du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-- Novemeber 10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port type -- G8BPQ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; for comment line in PATH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trip blanks off end of lines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program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 ability to execute DOS servers from WAKEUP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S command described in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args for K R and EXPORT commands.  N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ierarchical route info to TO addressee in 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ORTK for EXPORT and then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IMPORTE for IMPORT and then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R" option..  LATER and RE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multiple BBS with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White Pages support (E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F on modem port (see PL command in HELP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LOOKUP before each forward cycle (see AUTO_HLOOKUP 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xx:== allowed in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GN command to change file nam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NEW$ for .CC files to use the old bid.  See 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splay of space remaining and disk size on disks during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search term "E" for server info.  LE xxxx fi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xxxx where the @ field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O_BUSY_FWD in PARMS.BB -- It prevents a forward cycle if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y.  Intended for HF where you only want on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$7, $8, $9 to MESSAGEs.  Each sounds a differen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ssword prompt three times on telephon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logging on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verlay gets hung for long time on binary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wait for an failed forward was not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rror 201 on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mote operator commands greater than two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+ displayed already forwa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ong messages got out of order on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L command does not updat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message number &g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for header with message number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annoying problem with garbage characters during certain modem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n computer speed affected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DRSI non-zer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WEDNESDAY bug in WAKEUP. Spell as WEDNES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CF caused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-- Novemeber 16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me as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-- 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"person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of old bulletins tha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iffernet header message for local orig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essage now in hold show why they we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lank line between headers and text if none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- command to show messag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utomaticlly handle logs for daily, weekly an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lternate he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elp file format allowing different help data for DB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prompting for confirm of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PORTK.  K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IMPORTES.  E and S had to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inary download was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BBOLDMSG went in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operator screen with was incorrec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rompt for reverse forward sent PK-232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ork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- May 15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header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serv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NO ROOM FOR TCB o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DFLT_PA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auto switch of log name (DAIL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HELP support for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upport for BPQ V3.57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always send SID at signon to recover from mis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n user defin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BSETUP/BBSETTNC use BIOS for screen I/O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- March 3r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\" in match processing.  Allows ignore of SSID o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\ wildcard&gt;  Example AA4RE\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?" as same as HELP for compatability with 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./K./R. commands for selecting messages by hierarch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sorting of messages to be forwarded.  Various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T command to control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S command to control screen length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GB/GP/GS/GZ commands letting you set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message variables $s and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forwarding algorithm to allow recomputation wh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ault transparency for new users on per p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command to shutdown (SHUT and SHU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set dos flag when operator shuts 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message size control on a path/ti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ward aging (like don't try second system until so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messages on BBOPT failures in both BBSETUP 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"MORE" prompting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xplaination to disk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mpound searching (See SE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ction file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ld or reject incoming messages based on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 a file from a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le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ways of issu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? for routing and the corresponding L?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BUFIX to help manage user file (See BBUFI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L command for server execution for W1NPR typ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mory display available for message #4 ("I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limit bulletins a new user would see with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mote SYSO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"&lt;" on send command except for BBS or hig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he ability for a user to fully register by execut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 command rather th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code to prevent blank subject areas except for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prevent certain class users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certain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imeout on transmit (will disconnect an RNR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est to make sure whoever you forward to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user flag for PERSONAL BBS.  Covers things like PK232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L command for releasing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UNKILL command for undoing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okup for user home BBS on locally origin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hierarchical address searching -- See 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telephone time out (see MODEM.DOC for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ed overlay pause message to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leaned up the processing of invalid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the terminal start task where wrong error tex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RH thought a line was still p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K would stop working in WAKEUP file.  Need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WAKEUP on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INITIALIZE_FILE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ith extra blank line for local messages that start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getting first RING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allow speed change on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to supress garbage at front of modem call sign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import now scan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memory allocation bug which 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so we get only one connect on a port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problem with header and #: 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error in export caused error #103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caused loop during display of error in 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ich occured where you had both a .DIS and a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where port commands in the PATH file were d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check would prohibit do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H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forward looku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mproved bug catching.  See BU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C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Updated documentation on PCPA card with DR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--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verted to Turbo Pascal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on REL and UNKILL command not setting low-water 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terminal mode when converse thread terminate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invalid file name on expor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forward size limiting problem (SIZE on "T" line in forward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ixed bug in REJ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Overlay area now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upports BPQHOST mode directly (BPQ v4+) (See PORT_TYPE 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8BP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essage to confirm user data change du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command (See RE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lock for modem speed (See LOCK_MODEM_SPEED in PARMS.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HOLD command (See OPERA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IEW as an ACTION (See AC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tions on ES, EL, and EX (see SERV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uthentication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uthentication for SEND and for BBS not working yet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? during input of password on radio ports (See AUTHE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ability to control forwarding by subports (See FW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 from high numbers on 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new output format "2" for messages (See NF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TO and FROM @ field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amter for new user default format (See NEW_USER_DISPLAY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EP command for controlling ports (interactive only).  Se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commands for WAKEUP.BB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OPEN and CLOSE commands for controlling ports.  Usefu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better error detection on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multiple language support f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TYPE option on "T" command in PATH files to control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re forwarded in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VERSE/NOREVERS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reverse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FORCE/NOFORCE option on "T" command in PATH fi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T" statement applies to a forced forw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remove the SSIDs in addresses (See REMOVE_SSID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parm to control minimum WAKEUP interval (See WAKEUP_INTER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definite statement as to which "T" state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ed recovery from printer errors during commands 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ome actions (Clean, makefile) can now be executed with user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BS (See AC, AM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ank lines and comments (lines starting with ;)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.DIS and .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P command renamed to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verse forwarding should now obey the SIZE parameters in the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emoved support for W9ZRX format HLOOKUP file.  This chang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make a real HLOOK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ay cursor positions during EDIT on some screens (EGA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CONVERT.DOC for known problems on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