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0RLI, VE3GYQ, and N6VV have devised a scheme called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.  Here's their description of their id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come obvious by now that the work-horse of our so-calle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s the venerable BBS program.  In fact, some will argu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oo successful.  Every time that a band-aid is needed to "f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, it is applied through the various BBS program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air to say that the maintenance of the forwarding tabl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dgery that most sysops could do without.  This poin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-scores a serious problem faced by all networks: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0RLI V7.00 and support for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designators, we have an opportunity to improve traffic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for international traffic.  Since N6VV is at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responsible for traffic to Asia and the Pacific, and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 and Africa, he has implemented some Hierarchical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ors which will assist him in international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tructure mail can now be address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1ABC @ JA1KSO.JPN.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K4AHD @ AX4BBS.AUS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 have excerpted the codes into COUNTRY.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province codes shall be the recognized two-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by the American and Canadian Post Offices.  These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Callbook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fter we get down to the state/province/county level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may begin.  To understand why, we must examine how the BB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about matching things in the route.  The first principle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find a match between the items in its forward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most item in the address field.  As an example, say that w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W0RLI @ W0RLI.CA.USA.NA, and that the only entrie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 the forward file are for CA.  That match would be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message to be forwarded.  If W0RLI were found, tha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ake precedence (because it is more left in the field than C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f course also ensure delivery.  The best way to look 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W0RLI AT W0RLI which is in CA which is in USA which is in NA". 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Japanese network wants to use area routing numb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JA1ABC @ JA1KSO.42.JPN.AS ... and everyone says, "So what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!"  Of course, that is very mature of all of us, but the trou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42 in that string may also match wild-card ZIP codes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keep in their forward file, such as 42*.  The solution we pro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use an agreed upon key character for designators below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nce level, and we recommend the octothorpe, "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now the above address would be JA1ABC @ JA1KSO.#42.JPN.AS 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0RLI @ W0RLI.#SFO.#NOCAL.CA.USA.NA - W0RLI within SFO (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cisco) within North California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VE3BTZ @ VE3GYQ.#LONDN.#SONT.ON.CAN.NA - VE3BTZ at VE3GYQ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don, in Southern Ontario, in Ontari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added benefit to this scheme.  It involves Gatew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BBS world and other networks, such as TCP/IP via SMTP.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ioneer work in setting up the gatewaying protocols has be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N2Z, N3EUA, and PA0GRI, amongst others.  The W0RLI BB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the forwarding of mail between the BBS world and the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  Of note is the fact that the WA7MBL package has allowe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xporting and importing for some time now.  This mean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advantage of the the TCP/IP host-names and their do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al format for forwarding.  Thus it is possible to send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to VE3BTZ as ve3btz@pc.ve3btz.ampr.org or from SMT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0rli@w0rli.ca.usa.na and not have any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that WA7MBL will also be implementing hierarchal rou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 future.  This system is still compatable with olde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s a system that handles hierarchal forwarding identif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 feature letter: [RLI-8.00-CH$].  If it does not get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it uses the left-most item in the "@ BBS" string as the "@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" for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hope that this paper will serve as a starting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message routing by means of implicit routing.  Low-level (VHF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 need only maintain state or province or country codes for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, and route such traffic to their nearest HF Gateway.  In tur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F station routes it to the desired state, where the receiving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would have a detailed list of the BBSs it se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may be addressed to the address given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per, or to VE3GYQ @ VE3GYQ.ON.CAN.NA or N6VV @ N6VV.CA.USA.N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 version 2.0 and higher support hierarchical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 searches for the word in the BBS and H fields for a ma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file.  Thus, given a messag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6TFX @ AA4RE.#NOCAL.CA.USA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earch for AA4RE, #NOCAL.CA.USA.NA, CA.USA.NA, USA.NA, and 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atch determines the path the message would take. 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ROUTE.BB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\.USA\.NA    W0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    N6V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BB V2.11 chang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the use of the \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vents ambigious routings.  The \ says that The st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\ is optional.  It can be present and if so must matc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issing, it is a match.  Example:  a\a will match with a or aa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.USA.NA would be the first match and the message sent to W0R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essage was sent to W3IWI @ W3IWI.MD.USA.NA, the NA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tch and the message would be sent to N6V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one used hierarchical addressing, your ROUTE.BB fi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maller.  You would only need ROUTE.BB entries for local mai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ew entries pointing to various forward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inor note.  I showed #NOCAL in the example.  You must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when putting this in your ROUTE.BB file. #NOCAL would me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llowed by NOCAL (See WILDCARD.DOC).  Instead, use "#NOC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 is the escape that says that # is not a wildcar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generate #xxxxx willy nilly.  You should have the agre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n your state or providence to agree on a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 Version 2.6 contains an server to automatically address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 server is invoked by the GH command.  The file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s pointed to by H_LOOKUP_FILE in PARMS.BB.  The forma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4RE .#SOCAL.CA.USA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is the call of BBS.  The second colum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address to use.  The first column can support wildcards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B*   .GBR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ress all BBS starting with GB to .GBR.EU.  The progra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mail that has not been read nor marked for forwarding (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"N").  Onlt the @BBS field is checked.  In additio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address can be assigned to the message that alrea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ervers around that support generating the H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omatically from incoming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