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S options server file parms -- Execute a ser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[IZ] REQFIL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cond example for DOS command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 -- Same as ES but will automatically do a GL after the 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DUMMY BB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 options file parms -- Execute anothe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[L] BB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cond example for DOS command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execute DOS programs.  In all c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file".  This is the exact name (including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un.  Example XXX.COM, D:\YYY.EX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f the 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the magic word called "DOS".  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program called COMMAND.COM and pass the parm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you can execute DOS commands, b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y what should be done before and after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.  The options are specified in brackets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Run EXPOR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- Kill messages that are exported (only useful if 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- Run IMPOR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- Erase file that is imported (only useful if I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Run GL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assumes the options are [EK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assumes the options are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y options on either EL or ES, those option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 and ES is that ES includes a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EL also requires a server name).  Using the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K REQDIR.IN E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 REQDI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REQDIR means export messages to REQDIR and the @ field is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server, try to keep to using IMPORT and EX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in and out of the BBS.  This will allow you to co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after I change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