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o a station, that station must now be designated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BS.  Use the EU command and set the prop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flag -- Old BBS programs that don't have the [xxx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ag -- Advanced BBS that does send [xxx]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flag --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urrent way of having a list of destin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a list of routes for each destination is used. 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two pieces.  How to connect with a distant mailbo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le while the information on what to send is in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rom the ROUTE file is organ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IWI W0RLI WB6ASR 8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send mail for W3IWI mailbox down the path na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, WB6ASR, and then KE6BX.  The forwarding will be perform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W0RLI will be tried first and then WB6ASR.  If a mess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hours old, KE6BX will be used (See sepcial case:  number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   For full details on these, see WILDCAR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re than *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(or a member of a distribution list has been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lected for an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20  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*    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a route code of 95020 will go to AA4RE.  All other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. 95020 will not since it was selected for the AA4RE rout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files also allows ALIASES.  These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AL = K6IYK W6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OCAL appears in a route, K6IYK W6PW will be substitut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E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6YMH S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6YMH K6IYK W6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nly affect the path to use.  Aliases must be list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LEAVE then it will stay on the 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warded.  This is handy to prevent just certain messages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020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*  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95020 will stay but all other 95anything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6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al @BLANK is used, this will match any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BBS field is blank.  Combining LEAVE and BLANK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table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4RE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BLAN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ssage addressed to @AA4RE stays.  Any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call without @ will stay.  All others will go to WB6ZV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handy for a small BBS where everything but local cal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something to ? then it will stay on the B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rwarded.  It will show up if you execute the L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USA will be marked with the ?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ecial case: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in a route file pertain to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3IWI W0RLI 20 WB6ASR +5 WB6ZVW 8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send traffic to W0RLI to W3IWI anytime.  If a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hours old then also try to forward it to WB6ASR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5 hours old (20 from before WB6ASR +5) to WB6ZVW and after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6BX.  The use of the "+5" should be confined to ALI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requires more computation.  I w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= WB6ASR +5 WB6ZVW +10 KE6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3IWI KA6FUB 10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3IWI 10 WB6ASR 15 WB6ZVW 20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le has the entries that describe how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e want to forward to.   A typ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0RLI  B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000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000 1600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2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6AM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#S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SNT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pathname port callsig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thname" is the name of this path.  Any arbitrary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.  This matches the entry in the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rt" is the letter of the port to use to conn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on.  If this is a DRSI card using TNC-TSR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 port on the C(onnect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designate subports by extendt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B-1 would indicate a subport.  You can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ing by subport by using commands like "X PORT B-1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automatically forward by subport th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_out_fwd = Y" for this port in your PARMS.BB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commands via 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llsign" is used to set certain parameters fou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like MAXPAC etc).  Any call can be used he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ile contains the information.  This call is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ORCE" -- If the actual word FORCE appears after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via this path even if n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onnect)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ctual connect command to be used.  For the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using TNC-TSR, don't forget to include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: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ort)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command to be issued to this port.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l sorts of things.  Be careful to affec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hannel".  See the documentation for your TNC a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end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e text of this line to the distan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(ecieve)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next line received from the distant st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disconnect.  Full pattern matching can be used.  "R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" is great for the NETROM response.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ng your own pattern.  It start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" without an interven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Order) order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s how messages are ordered befor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_info can have up to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- Order by age with old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-- Order by type.  T before P before B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an alphabetical sort. 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P" with distribution list is same a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- Order by size.  Smalle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-- Order by day.  Similar to A but only the da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the time.  Old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- Reverse of D.  Latest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de the letters TA then the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e then age within type.  Thus the first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ldest "T" message.  The ord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P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st "B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est "B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using "A" as a parameter except as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kinda useless.  If you gave "AT" then messa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ed by AGE then type.  The probability of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the same AGE (down to the second) is very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y the "D" is given.  "DT" would order b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withi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The "O" statement must be before any "C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There is a DEFAULT_FORWARD_ORDER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on a port basis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3:  Any "O" statement will wipe out the ORDER pa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ime) start_time end_time start_day_of_week end_day_of_week ...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path during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ime = start time we can use path.  HH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_time  = stop time we can use path.  If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can forward anytime after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day_of_week = Day of week we can us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day = 0, Monday = 1, etc.  If omit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any day.  If no end_day_of_week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can be used this 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day_of_week = Last day pat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= options for mo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R x/y    If the hour divided by 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ainder of y the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UR 2/0   Only e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UR 2/1   Only od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UR 3/1   Every 3 hrs (0100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ccc   Same as "O" but only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iod.  Must be last thing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nnn    Max size to forward in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aaa    Type of message to forwar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 undescore '_' for blan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dcards not allowed.  Max te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    Apply this statement only w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EVERSE   Apply this statement onl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CE       Apply this statement only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FORCE     Apply this statement onl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c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1:  All start/end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2:  You can have many "T" statements. 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ue, you ca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3:  The "T" statement must be right after the PATH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4:  The end day-of-week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day-of-week.  The format 6 0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aturday and Sunday but will simply be igno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 something like this you will need two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s:  One for Saturday and one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5:  The ORDER, SIZE, TYPE, etc operand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statement that is found to be tr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6:  If REVERSE and NOREVERSE are both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" statement will always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7:  If FORCE and NOFORCE are both specified then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will always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900 2300                 Use this path from 0900 to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1 5             Use this path from Mon to 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0 6 HOUR 2/0    Any day but only e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0800 6 6 HOUR 2/1    Odd hours between mid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ght AM on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359 0 6 ORDER DT    Forward between noon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with order sequenc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200 0 6 SIZE 100    Forward between noon and 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but only message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1200 2359 0 6 ORDER DT SIZ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ward between noon a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any day with order sequenc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only messages of 10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2359 0 6 TYPE PT     Forward anytime and anyday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types "P" and "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0000 0000 0 6 NOREVERSE   Never forward down this pat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operation, execute the GF command after updating 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ru NETROM, TheNet,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nippets for NETROM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DE1                    &lt;---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ODE2                   &lt;---Dista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                    &lt;--- to MUST be in lower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Z6ZZZ                   &lt;---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2nd and 3rd lines as necessary for all the nod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ru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KD5SL V W5JJW-2,504926  &lt;--- ROS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                    &lt;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being *                 &lt;---} Three Lines for RO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Complete *              &lt;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OM/ROSE/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MS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5HOF-2 V AE5V-3,31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be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Comp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N5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* = * = * = * = * = * = * = * = * = * = * = * = * = * = * = * = * = *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G8BPQ switch, you will alway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X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t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