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A4RE BBS and the G8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BPQ switchs V3.23 to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23, the switch supports the AA4RE BB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extending the PK232 host mode support, originall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G8UFQ BBS.  The system allows the first Virtual TNC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p to 8 users.  The configuration I used i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PQCFG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PK232/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FLAGS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MS.BB, the recommended port settings ar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     = G8BPQ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            = 2                ; use the first number in TNC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     = 4800             ; not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onnect     = 8                ;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hannel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ending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_path  = MAIL             ; is ignored - set in confi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BPQ switchs V4.03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rts are needed in the BPQCFG.TXT.  I leave one tok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MS.BB, the recommended port settings ar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     = BPQ-HOST-x       ; The x is the port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BPQ switch.  Each port on the 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can be defined if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monitor colors or broadcas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ND/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     = BPQ-HOST         ; This is a generic port typ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the BPQ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            = 127              ; Same number as HOSTINTERRU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BPQCF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     = 4800             ; not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onnect     = 8                ; Up to 30??  T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hannel     = 9                ; Up to 30 or so.. Tr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ending     = 4                ; Number of packets set to swit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      BBS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_path  = MAIL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nly commands you can issue to the BPQ-HOST por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C --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D --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M --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)N -- Monit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both BPQ-PORT-x and BPQ-PORT types in the same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ly partial control.  For example, you have 3 port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ontrol over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     = BPQ-HOST-2       ; This would be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     = BPQ-HOST         ; This would be all other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connects will appear on the first port defi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will control MAXPAC, language, remote sy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port letter used will NOT determine which radio 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  You must use the proper switch sequence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port.  Thus a terminal task (T A5) will no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packets will leave the radio port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ach port will go thru its own forwarding cyc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orts, A and B, each will go thru their forwarding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all BPQ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THS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GB7DAD A GB7DA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000 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WITCH                                ; note initial 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L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G4NA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rtual TNCs continue to run as normal.  If you a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you can still run PAC2 (or even MBL/RLI!) in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B needs a LOT of store - you need to use all th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V manual to get a big enough windo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